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21C Portfolio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flection Outli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agraph 1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Briefly describe the assignment. 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What were the requirements?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How long did you have to complete the project?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Did you work alone, with a partner, in groups?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How did you feel about your work? (Satisfied? My best work? Disappointed?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xplain why you think this assignment is a good example of the competency you selected. (Review the  6 21C competencies and select one that you think is best demonstrated by this assignment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hat are the key skills of the competency that this assignment required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look at the rubric and identify the skills necessary for this competenc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agraph 2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or this competency, how did this assignment show your strengths? (Refer to the rubric for the specific competenc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hat came easy to you when completing this assignment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hat did you enjoy about this assignment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w were you able to help others with this assignment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agraph 3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or this competency, how did this assignment show where you still need to improve? (Refer to the rubric for the specific competenc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hat did you dislike about this assignment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hat did you find difficult about this assignment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hat did you need to seek help on when completing this assignmen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agraph 4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w can I develop this competency in the future? Be specifi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f I had a chance to do this over, I would…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hen completing an assignment like this in the future, I will…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 think I could have done a better job on this assignment if I had…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sing the rubric, evaluate yourself for this project.  Be specific</w:t>
      </w:r>
    </w:p>
    <w:p>
      <w:pPr>
        <w:pStyle w:val="Normal"/>
        <w:ind w:left="1440" w:hanging="0"/>
        <w:rPr/>
      </w:pPr>
      <w:r>
        <w:rPr>
          <w:sz w:val="24"/>
        </w:rPr>
        <w:t xml:space="preserve">On this assignment, I believe my work is at the </w:t>
      </w:r>
      <w:r>
        <w:rPr>
          <w:b/>
          <w:sz w:val="24"/>
        </w:rPr>
        <w:t>Emerging</w:t>
      </w:r>
      <w:r>
        <w:rPr>
          <w:sz w:val="24"/>
        </w:rPr>
        <w:t xml:space="preserve"> (or Novice, Competent, Exemplary) level.  I believe this because…</w:t>
      </w:r>
    </w:p>
    <w:p>
      <w:pPr>
        <w:pStyle w:val="Normal"/>
        <w:ind w:left="1440" w:hanging="0"/>
        <w:rPr>
          <w:sz w:val="24"/>
        </w:rPr>
      </w:pPr>
      <w:r>
        <w:rPr>
          <w:rFonts w:cs="Calibri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6:56:00Z</dcterms:created>
  <dc:creator>image</dc:creator>
  <dc:description/>
  <cp:keywords/>
  <dc:language>en-US</dc:language>
  <cp:lastModifiedBy>NHBOE</cp:lastModifiedBy>
  <cp:lastPrinted>2013-03-26T07:40:00Z</cp:lastPrinted>
  <dcterms:modified xsi:type="dcterms:W3CDTF">2013-10-03T16:56:00Z</dcterms:modified>
  <cp:revision>2</cp:revision>
  <dc:subject/>
  <dc:title/>
</cp:coreProperties>
</file>